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br/>
        <w:br/>
        <w:br/>
        <w:br/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eastAsia="Lucida Bright;Georgia" w:cs="Lucida Bright;Georgia"/>
          <w:lang w:val="en-GB"/>
        </w:rPr>
      </w:pPr>
      <w:r>
        <w:rPr>
          <w:rFonts w:eastAsia="Lucida Bright;Georgia" w:cs="Lucida Bright;Georgia" w:ascii="Lucida Bright;Georgia" w:hAnsi="Lucida Bright;Georgia"/>
          <w:lang w:val="en-GB"/>
        </w:rPr>
        <w:t xml:space="preserve"> 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Heading1"/>
        <w:rPr/>
      </w:pPr>
      <w:r>
        <w:rPr/>
        <w:t>HHMD for Powered Aerobatics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36"/>
          <w:lang w:val="en-GB"/>
        </w:rPr>
        <w:t>CONTENTS: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Historical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HHMD for Gliders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Tests at WAC2000 Toulouse</w:t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36"/>
          <w:lang w:val="en-GB"/>
        </w:rPr>
        <w:tab/>
        <w:t>CIVA – Meeting  4</w:t>
      </w:r>
      <w:r>
        <w:rPr>
          <w:rFonts w:cs="Lucida Bright;Georgia" w:ascii="Lucida Bright;Georgia" w:hAnsi="Lucida Bright;Georgia"/>
          <w:sz w:val="36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sz w:val="36"/>
          <w:lang w:val="en-GB"/>
        </w:rPr>
        <w:t xml:space="preserve"> and 5</w:t>
      </w:r>
      <w:r>
        <w:rPr>
          <w:rFonts w:cs="Lucida Bright;Georgia" w:ascii="Lucida Bright;Georgia" w:hAnsi="Lucida Bright;Georgia"/>
          <w:sz w:val="36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sz w:val="36"/>
          <w:lang w:val="en-GB"/>
        </w:rPr>
        <w:t xml:space="preserve"> of Nov. 2000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Proposal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Historical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My first contact with the international “family” of aerobatic enthusiasts, was</w:t>
        <w:br/>
        <w:t>in June 1991 at the WAGC of Poland.</w:t>
        <w:br/>
        <w:t xml:space="preserve">In that time I flew with a Pilatus B4 as the austrian participant. </w:t>
        <w:br/>
        <w:t>At the end of the championship and after some discussion about height infringements, I decided to develop a system for checking low (and to high) altitude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fter a lot of development time and test-flights, the first prototype was displayed 1995 at the WAGC of Fayence (F). The system passed all the test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24"/>
          <w:lang w:val="en-GB"/>
        </w:rPr>
        <w:t>During the 1</w:t>
      </w:r>
      <w:r>
        <w:rPr>
          <w:rFonts w:cs="Lucida Bright;Georgia" w:ascii="Lucida Bright;Georgia" w:hAnsi="Lucida Bright;Georgia"/>
          <w:sz w:val="24"/>
          <w:vertAlign w:val="superscript"/>
          <w:lang w:val="en-GB"/>
        </w:rPr>
        <w:t>st</w:t>
      </w:r>
      <w:r>
        <w:rPr>
          <w:rFonts w:cs="Lucida Bright;Georgia" w:ascii="Lucida Bright;Georgia" w:hAnsi="Lucida Bright;Georgia"/>
          <w:sz w:val="24"/>
          <w:lang w:val="en-GB"/>
        </w:rPr>
        <w:t xml:space="preserve"> World Air-Games 1997 at Antalya (TR), the system was well approved and was in use the whole championship. From this time on, the height infringements  was very seldom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the last WAGC at Austria 1999 and at the EGAC at Salon de Provence 2000, the system is a standard and well accepted. At the last Competition, I gave also a checkbox for daily testing the devices to the system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Summary: I want to declare, all the time for development, hardware, software-tools, travelling to WAGC and  EAGC from 1995 to 1999 was at my own risk and without paymen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HHMD for Gliders!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content of the full System is: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6 Transmitter ( 2 of each type, A,B,C)</w:t>
        <w:br/>
        <w:tab/>
        <w:t>1 Receiver</w:t>
        <w:br/>
        <w:tab/>
        <w:t>1 Charging Unit</w:t>
        <w:br/>
        <w:tab/>
        <w:t>1 Set of Tools (7 Antennas,  Alubox for shipment,…..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During the contest, a technical assistant “rotate” the transmitter from one plane to another. The assistant must be located at the starting line for the whole time of the championship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receiver is locatet at the chief judge position. The display of the receiver is self-explaining and indicates the height infringement of every competitor by transmitting the number (A, B, C) and the altitude in “real-Time”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 xml:space="preserve">A coded acoustic signal is connectable to the video-system to replicate in case of protest. 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>Tests at WAC 2000 at Toulouse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the CIVA Meeting held on May 2000 at Lausanne, I did a short explanation for a possible device to check height infringements for powered aerobatic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The name HHMD, I don’t like so much, should be changed, maybe…..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 small “black-box” checks the altitude of the aircraft and send coded data</w:t>
        <w:br/>
        <w:t xml:space="preserve">to a receiver at the judge line (chief judge). The contains the pressure transmitter, computer, self calibrating unit, transmitter and a audio circuit (option). </w:t>
        <w:br/>
        <w:br/>
        <w:t>How it works?</w:t>
        <w:br/>
        <w:t xml:space="preserve">The black-box measures altitude more than 50times/second and transmit the actual altitude and serial-number (or Reg. nr. of the aircraft) and some other technical information with high speed to the receiver.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What test are done?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It was very important for me to see, if there are some interference between high powered engines (ignition system), very fast moving and high acceleration on planes and the black-box unit for measuring altitude and data-transmitter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 important answer I also get, how much RF-Power for the transmitter I will need, to pass the whole distances between and Judge-Position and the aircraft without using external antenna on the fuselage of any type of aircraf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Results!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re was absolute no interference  that disturb the tes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using the “power” version of the transmitter (I tested 2 types), no external antenna on the outside of the fuselage will be necessary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The new power devices are available since this year (05/2000) and need no radio-license from any authority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chief judge could “play” with watching the warm-up pilots by following the used altitude during maneuvre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CIVA – Meeting (4</w:t>
      </w:r>
      <w:r>
        <w:rPr>
          <w:rFonts w:cs="Lucida Bright;Georgia" w:ascii="Lucida Bright;Georgia" w:hAnsi="Lucida Bright;Georgia"/>
          <w:b/>
          <w:sz w:val="24"/>
          <w:u w:val="single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 xml:space="preserve"> and 5</w:t>
      </w:r>
      <w:r>
        <w:rPr>
          <w:rFonts w:cs="Lucida Bright;Georgia" w:ascii="Lucida Bright;Georgia" w:hAnsi="Lucida Bright;Georgia"/>
          <w:b/>
          <w:sz w:val="24"/>
          <w:u w:val="single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 xml:space="preserve"> of Nov. 2000)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Proposal and demonstration of the new designed receiver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For “simulating an aerobatic flight”, a realistic simulator (hardware) was created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Features of the receiver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Instrument box with stand alone power-supply and antenna</w:t>
        <w:br/>
        <w:tab/>
        <w:t>high readable display (also high contrast at direct sunlight)</w:t>
        <w:br/>
        <w:tab/>
        <w:t>very high intensity flasher at “important” messages from receiver.</w:t>
        <w:br/>
        <w:tab/>
        <w:tab/>
        <w:t>(e.g. a pilot goes to low…..)</w:t>
        <w:br/>
        <w:tab/>
        <w:t>additional acoustic alarm when passing the level for disqualification</w:t>
        <w:br/>
        <w:tab/>
        <w:t>audio output for video-system to reconstruct flights at protests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Built in timer to check the maximum time for the program (10min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system I bring with me contains: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 xml:space="preserve">1 receiver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1 realistic simulator for analysing flights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32"/>
          <w:lang w:val="en-GB"/>
        </w:rPr>
      </w:pPr>
      <w:r>
        <w:rPr>
          <w:rFonts w:cs="Lucida Bright;Georgia" w:ascii="Lucida Bright;Georgia" w:hAnsi="Lucida Bright;Georgia"/>
          <w:b/>
          <w:sz w:val="32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32"/>
          <w:lang w:val="en-GB"/>
        </w:rPr>
      </w:pPr>
      <w:r>
        <w:rPr>
          <w:rFonts w:cs="Lucida Bright;Georgia" w:ascii="Lucida Bright;Georgia" w:hAnsi="Lucida Bright;Georgia"/>
          <w:b/>
          <w:sz w:val="32"/>
          <w:lang w:val="en-GB"/>
        </w:rPr>
        <w:t>Proposals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 xml:space="preserve">Every participating plane should use “his” device.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Fixed mounting devices I would prefer also in case of safety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Reg. Number is fixed programmed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We could use electrical power and (static pressure) from on board</w:t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I would keep the devices cheap as possible.</w:t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TextBody"/>
        <w:rPr>
          <w:u w:val="none"/>
        </w:rPr>
      </w:pPr>
      <w:r>
        <w:rPr>
          <w:u w:val="none"/>
        </w:rPr>
        <w:t>At international championships use two receiver (one for emergency in case of malfunction)</w:t>
      </w:r>
    </w:p>
    <w:p>
      <w:pPr>
        <w:pStyle w:val="Normal"/>
        <w:rPr>
          <w:rFonts w:ascii="Lucida Bright;Georgia" w:hAnsi="Lucida Bright;Georgia" w:cs="Lucida Bright;Georgia"/>
          <w:sz w:val="24"/>
          <w:u w:val="none"/>
          <w:lang w:val="en-GB"/>
        </w:rPr>
      </w:pPr>
      <w:r>
        <w:rPr>
          <w:rFonts w:cs="Lucida Bright;Georgia" w:ascii="Lucida Bright;Georgia" w:hAnsi="Lucida Bright;Georgia"/>
          <w:sz w:val="24"/>
          <w:u w:val="non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 xml:space="preserve">One test with a “complete” system at any competition until march 2001 or before the next international championship, to get the whole trust into the system. 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>International “experts” should get the possibility to observe this test.</w:t>
      </w:r>
    </w:p>
    <w:p>
      <w:pPr>
        <w:pStyle w:val="Normal"/>
        <w:rPr>
          <w:rFonts w:ascii="Lucida Bright;Georgia" w:hAnsi="Lucida Bright;Georgia" w:cs="Lucida Bright;Georgia"/>
          <w:b/>
          <w:b/>
          <w:sz w:val="36"/>
          <w:lang w:val="en-GB"/>
        </w:rPr>
      </w:pPr>
      <w:r>
        <w:rPr>
          <w:rFonts w:cs="Lucida Bright;Georgia" w:ascii="Lucida Bright;Georgia" w:hAnsi="Lucida Bright;Georgia"/>
          <w:b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t>Best regards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t>Peter Huber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2" w:top="1440" w:footer="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Bright;Georgia" w:ascii="Lucida Bright;Georgia" w:hAnsi="Lucida Bright;Georgia"/>
      </w:rPr>
      <w:t xml:space="preserve">Erstellt:  </w:t>
    </w:r>
    <w:r>
      <w:rPr>
        <w:rFonts w:cs="Lucida Bright;Georgia" w:ascii="Lucida Bright;Georgia" w:hAnsi="Lucida Bright;Georgia"/>
      </w:rPr>
      <w:fldChar w:fldCharType="begin"/>
    </w:r>
    <w:r>
      <w:rPr>
        <w:rFonts w:cs="Lucida Bright;Georgia" w:ascii="Lucida Bright;Georgia" w:hAnsi="Lucida Bright;Georgia"/>
      </w:rPr>
      <w:instrText xml:space="preserve"> DATE \@"dd.MM.yy" </w:instrText>
    </w:r>
    <w:r>
      <w:rPr>
        <w:rFonts w:cs="Lucida Bright;Georgia" w:ascii="Lucida Bright;Georgia" w:hAnsi="Lucida Bright;Georgia"/>
      </w:rPr>
      <w:fldChar w:fldCharType="separate"/>
    </w:r>
    <w:r>
      <w:rPr>
        <w:rFonts w:cs="Lucida Bright;Georgia" w:ascii="Lucida Bright;Georgia" w:hAnsi="Lucida Bright;Georgia"/>
      </w:rPr>
      <w:t>30.07.26</w:t>
    </w:r>
    <w:r>
      <w:rPr>
        <w:rFonts w:cs="Lucida Bright;Georgia" w:ascii="Lucida Bright;Georgia" w:hAnsi="Lucida Bright;Georgia"/>
      </w:rPr>
      <w:fldChar w:fldCharType="end"/>
    </w:r>
    <w:r>
      <w:rPr>
        <w:rFonts w:cs="Lucida Bright;Georgia" w:ascii="Lucida Bright;Georgia" w:hAnsi="Lucida Bright;Georgia"/>
      </w:rPr>
      <w:tab/>
      <w:tab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  <w:b/>
      </w:rPr>
      <w:t>Ing. HUBER Peter</w:t>
      <w:tab/>
      <w:t xml:space="preserve">                                                                                      Tel.: +43-7758-4040</w:t>
    </w:r>
  </w:p>
  <w:p>
    <w:pPr>
      <w:pStyle w:val="Header"/>
      <w:jc w:val="both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</w:rPr>
      <w:t xml:space="preserve">Technisches Elektronik 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r>
      <w:rPr>
        <w:rFonts w:cs="Lucida Bright;Georgia" w:ascii="Lucida Bright;Georgia" w:hAnsi="Lucida Bright;Georgia"/>
      </w:rPr>
      <w:t>Fax.: +43-7758-4040-27</w:t>
    </w:r>
  </w:p>
  <w:p>
    <w:pPr>
      <w:pStyle w:val="Header"/>
      <w:jc w:val="both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</w:rPr>
      <w:t xml:space="preserve">Greifing 3                      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hyperlink r:id="rId1">
      <w:r>
        <w:rPr>
          <w:rStyle w:val="InternetLink"/>
          <w:rFonts w:cs="Lucida Bright;Georgia" w:ascii="Lucida Bright;Georgia" w:hAnsi="Lucida Bright;Georgia"/>
        </w:rPr>
        <w:t>spc-hupe@eunet.at</w:t>
      </w:r>
    </w:hyperlink>
  </w:p>
  <w:p>
    <w:pPr>
      <w:pStyle w:val="Header"/>
      <w:jc w:val="both"/>
      <w:rPr/>
    </w:pPr>
    <w:r>
      <w:rPr>
        <w:rFonts w:cs="Lucida Bright;Georgia" w:ascii="Lucida Bright;Georgia" w:hAnsi="Lucida Bright;Georgia"/>
      </w:rPr>
      <w:t xml:space="preserve">A-4982 MÖRSCHWANG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r>
      <w:rPr>
        <w:rFonts w:cs="Lucida Bright;Georgia" w:ascii="Lucida Bright;Georgia" w:hAnsi="Lucida Bright;Georgia"/>
      </w:rPr>
      <w:t xml:space="preserve"> www.avionic.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;Georgia" w:hAnsi="Lucida Bright;Georgia" w:cs="Lucida Bright;Georgia"/>
      <w:sz w:val="5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Bright;Georgia" w:hAnsi="Lucida Bright;Georgia" w:cs="Lucida Bright;Georgia"/>
      <w:b/>
      <w:bCs/>
      <w:sz w:val="24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pc-hupe@eunet.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3:11:00Z</dcterms:created>
  <dc:creator>Ing. Huber Peter</dc:creator>
  <dc:description/>
  <dc:language>en-US</dc:language>
  <cp:lastModifiedBy>Michael R. Heuer</cp:lastModifiedBy>
  <cp:lastPrinted>2000-10-30T21:13:00Z</cp:lastPrinted>
  <dcterms:modified xsi:type="dcterms:W3CDTF">2000-10-31T03:26:00Z</dcterms:modified>
  <cp:revision>4</cp:revision>
  <dc:subject/>
  <dc:title/>
</cp:coreProperties>
</file>